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0-115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6. септембар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 лист града Крагујевца'', број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искњижавању 11 мерно регулационих сетова уграђених у ОШ „Јован Поповић“,  школу „Средња стручна школа“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 вртићима Установа „Нада Наумовић“ и „Ђурђевдан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Искњижава се из књиговодствене евиденције града Крагујевца – Градске управе за управљање пројектима, одрживи и равномерни развој, шифра организационе целине ЈББК 94664, са стањем на дан 19.02.2019.године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3 комада мерно регулационих сетова уграђених у школу „Средња стручна школа“, чија набавна вредност износи 476.844,00 динара са урачунатим ПДВ-ом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1 комад мерно регулационих сетова уграђених у ОШ „Јован Поповић“, чија набавна вредност износи 165.864,00 динара са урачунатим ПДВ-ом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4 комада мерно регулационих сетова уграђених у вртићима Установе „Нада Наумовић“ , чија набавна вредност износи 639,588,00 динара са урачунатим ПДВ-ом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3 комада мерно регулационих сетова уграђених у вртићима Установе „Ђурђевдан“, чија набавна вредност износи 484.488,00 динара са урачунатим ПДВ-ом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 укупној вредности са ПДВ-ом од 1.766.784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опре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набавље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циљ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ште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трошкови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топлот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енергије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ru-RU"/>
        </w:rPr>
        <w:t>греј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објектима</w:t>
      </w:r>
      <w:r>
        <w:rPr>
          <w:rFonts w:cs="Arial" w:ascii="Arial" w:hAnsi="Arial"/>
          <w:lang w:val="sr-Latn-CS"/>
        </w:rPr>
        <w:t xml:space="preserve"> школе „</w:t>
      </w:r>
      <w:r>
        <w:rPr>
          <w:rFonts w:cs="Arial" w:ascii="Arial" w:hAnsi="Arial"/>
          <w:lang w:val="sr-RS"/>
        </w:rPr>
        <w:t>Средња стручна школа“, ОШ“Јован Поповић“, Установама „Нада Наумовић“ и „Ђурђевдан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Укњижава се у књиговодствену евиденцију школе „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редња стручна школа“</w:t>
      </w:r>
      <w:r>
        <w:rPr>
          <w:rFonts w:cs="Arial" w:ascii="Arial" w:hAnsi="Arial"/>
          <w:sz w:val="22"/>
          <w:szCs w:val="22"/>
          <w:lang w:val="sr-RS"/>
        </w:rPr>
        <w:t>, шифра организационе целине – ЈББК 68665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3 комада мерно регулационих сетова уграђених у школу „Средња стручна школа“, чија набавна вредност износи 476.844,00 динара са урачунатим ПДВ-ом,</w:t>
      </w:r>
    </w:p>
    <w:p>
      <w:pPr>
        <w:pStyle w:val="Normal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радња мерно регулационих сетова у школу „Средња стручна школа“ у Крагујевцу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ина         Набавна           Конто         Исправка        Конто        Садашња         Кон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              476.844,00        015129             0,00           011299      476.844,00       0151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о 476.844,00 динара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њижава се у књиговодствену евиденцију </w:t>
      </w:r>
      <w:r>
        <w:rPr>
          <w:rFonts w:cs="Arial" w:ascii="Arial" w:hAnsi="Arial"/>
          <w:b/>
          <w:sz w:val="22"/>
          <w:szCs w:val="22"/>
        </w:rPr>
        <w:t>ОШ „Јован Поповић“</w:t>
      </w:r>
      <w:r>
        <w:rPr>
          <w:rFonts w:cs="Arial" w:ascii="Arial" w:hAnsi="Arial"/>
          <w:sz w:val="22"/>
          <w:szCs w:val="22"/>
          <w:lang w:val="sr-RS"/>
        </w:rPr>
        <w:t>, шифра организационе целине – ЈББК 00601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 комад мерно регулационих сетова уграђених у ОШ „Јован Поповић“ чија набавна вредност износи 165.864,00 динара са урачунатим ПДВ-ом,</w:t>
      </w:r>
    </w:p>
    <w:p>
      <w:pPr>
        <w:pStyle w:val="Normal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радња мерно регулационих сетова у ОШ „Јован Поповић“ у Крагујевцу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ина         Набавна           Конто         Исправка        Конто        Садашња         Конт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              165.864,00        015129             0,00           011299      165.864,00       0151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купно 165.864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њижава се у књиговодствену евиденцију </w:t>
      </w:r>
      <w:r>
        <w:rPr>
          <w:rFonts w:cs="Arial" w:ascii="Arial" w:hAnsi="Arial"/>
          <w:sz w:val="22"/>
          <w:szCs w:val="22"/>
        </w:rPr>
        <w:t xml:space="preserve">вртића Установе </w:t>
      </w:r>
      <w:r>
        <w:rPr>
          <w:rFonts w:cs="Arial" w:ascii="Arial" w:hAnsi="Arial"/>
          <w:b/>
          <w:sz w:val="22"/>
          <w:szCs w:val="22"/>
        </w:rPr>
        <w:t>„Нада Наумовић“</w:t>
      </w:r>
      <w:r>
        <w:rPr>
          <w:rFonts w:cs="Arial" w:ascii="Arial" w:hAnsi="Arial"/>
          <w:sz w:val="22"/>
          <w:szCs w:val="22"/>
          <w:lang w:val="sr-RS"/>
        </w:rPr>
        <w:t>, шифра организационе целине – ЈББК 03783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4 комада мерно регулационих сетова уграђених у вртићима Установе „Нада Наумовић“ чија набавна вредност износи 639.588,00 динара са урачунатим ПДВ-ом,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радња мерно регулационих сетова у вртићима Установе „Нада Наумовић“ у Крагујевцу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ина         Набавна           Конто         Исправка        Конто        Садашња         Конт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              639.588,00        015129             0,00           011299      639.588,00       0151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о 639.588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њижава се у књиговодствену евиденцију </w:t>
      </w:r>
      <w:r>
        <w:rPr>
          <w:rFonts w:cs="Arial" w:ascii="Arial" w:hAnsi="Arial"/>
          <w:sz w:val="22"/>
          <w:szCs w:val="22"/>
        </w:rPr>
        <w:t xml:space="preserve">вртића Установе </w:t>
      </w:r>
      <w:r>
        <w:rPr>
          <w:rFonts w:cs="Arial" w:ascii="Arial" w:hAnsi="Arial"/>
          <w:b/>
          <w:sz w:val="22"/>
          <w:szCs w:val="22"/>
        </w:rPr>
        <w:t>„Ђурђевдан“</w:t>
      </w:r>
      <w:r>
        <w:rPr>
          <w:rFonts w:cs="Arial" w:ascii="Arial" w:hAnsi="Arial"/>
          <w:sz w:val="22"/>
          <w:szCs w:val="22"/>
          <w:lang w:val="sr-RS"/>
        </w:rPr>
        <w:t>, шифра организационе целине – ЈББК 94321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3 комада мерно регулационих сетова уграђених у вртићима Установе „Ђурђевдан“ чија набавна вредност износи 484.488,00 динара са урачунатим ПДВ-ом,</w:t>
      </w:r>
    </w:p>
    <w:p>
      <w:pPr>
        <w:pStyle w:val="Normal"/>
        <w:ind w:first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радња мерно регулационих сетова у вртићима Установе „Ђурђевдан“ у Крагујевцу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ина         Набавна           Конто         Исправка        Конто        Садашња         Кон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              484.488,00        015129             0,00           011299      484.488,00       0151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о 484.488,00 динара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Решење доставити Градској управи за управљање пројектима, одрживи и    равномерни развој, школи „Средња стручна школа“, ОШ „Јован Поповић“, Установама „Нада Наумовић“ и „Ђурђевдан и Градској управи за финансије, а књижење извршити на дан доношења Решењ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Града и другим актима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, којим је прописано да Градско веће у вршењу  послова из с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елокруг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длаже Статут града, буџет града и друге 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 xml:space="preserve"> које доноси Скупштина града, доноси решења, закључке, наредбе, упутства, пословник, препоруке, планове, програме и друга акта и даје мишљењ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 Крагујевац је средства за куповину мерно регулационих сетова обезбедио из Буџета града Крагујевц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Доношењем овог р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мерно регулациони сетови се стављају на даљу надлежност и располагање </w:t>
      </w:r>
      <w:r>
        <w:rPr>
          <w:rFonts w:cs="Arial" w:ascii="Arial" w:hAnsi="Arial"/>
          <w:lang w:val="sr-RS"/>
        </w:rPr>
        <w:t>школи „</w:t>
      </w:r>
      <w:r>
        <w:rPr>
          <w:rFonts w:cs="Arial" w:ascii="Arial" w:hAnsi="Arial"/>
          <w:lang w:val="ru-RU"/>
        </w:rPr>
        <w:t>Сред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ру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ш</w:t>
      </w:r>
      <w:r>
        <w:rPr>
          <w:rFonts w:cs="Arial" w:ascii="Arial" w:hAnsi="Arial"/>
          <w:lang w:val="ru-RU"/>
        </w:rPr>
        <w:t>кол</w:t>
      </w:r>
      <w:r>
        <w:rPr>
          <w:rFonts w:cs="Arial" w:ascii="Arial" w:hAnsi="Arial"/>
          <w:lang w:val="sr-RS"/>
        </w:rPr>
        <w:t>а“</w:t>
      </w:r>
      <w:r>
        <w:rPr>
          <w:rFonts w:cs="Arial" w:ascii="Arial" w:hAnsi="Arial"/>
          <w:lang w:val="ru-RU"/>
        </w:rPr>
        <w:t>, ОШ „Јован Поповић“, Установама „Нада Наумовић“ и „Ђурђевдан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21:00Z</dcterms:created>
  <dc:creator>Bojan Todorovic</dc:creator>
  <dc:description/>
  <cp:keywords/>
  <dc:language>en-US</dc:language>
  <cp:lastModifiedBy>hhhggrreeww</cp:lastModifiedBy>
  <cp:lastPrinted>2019-09-04T10:04:00Z</cp:lastPrinted>
  <dcterms:modified xsi:type="dcterms:W3CDTF">2019-09-06T11:20:00Z</dcterms:modified>
  <cp:revision>20</cp:revision>
  <dc:subject/>
  <dc:title>РЕПУБЛИКА СРБИЈА</dc:title>
</cp:coreProperties>
</file>